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9"/>
        <w:gridCol w:w="1336"/>
        <w:gridCol w:w="2165"/>
      </w:tblGrid>
      <w:tr>
        <w:trPr>
          <w:trHeight w:val="360" w:hRule="atLeast"/>
        </w:trPr>
        <w:tc>
          <w:tcPr>
            <w:tcW w:w="10260" w:type="dxa"/>
            <w:gridSpan w:val="3"/>
            <w:tcBorders/>
            <w:shd w:fill="FF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Счастливый дачник 2005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3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2165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Алыча гибридная привитая, все сорта дают вкусные крупные плоды 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ишня несколько сортов высота дерева 1,5 – 3 метра (Латвийская низкая, Харитоновская, Памяти Енекеева, Орлица, Мценская Черешневидная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Яблони на карликовом подвое летние осенние и для зимнего потребления. Возраст 2года плодоношение на следующий год или через год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-120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Яблоня колоновидная. Возраст 2года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Калина несколько сортов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Слива Этюд, плоды  крупные темного цвета вкус хороший к/с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-90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Крыжовник устойчивый к ам. мучн. росе, несколько сортов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р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барбарис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р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ябина несколько сортов красноплодная ягоды вкусные уже до заморозков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алина Метеор ультра ранняя сладкая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р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</w:t>
            </w:r>
          </w:p>
        </w:tc>
      </w:tr>
      <w:tr>
        <w:trPr>
          <w:trHeight w:val="520" w:hRule="atLeast"/>
        </w:trPr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алина Аленушка. Крупные плоды сладкая среднего срока потреблени</w:t>
            </w:r>
            <w:r>
              <w:rPr/>
              <w:t>я</w:t>
            </w:r>
            <w:r>
              <w:rPr/>
              <w:t xml:space="preserve">. 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р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Малина ремонтантная, 2 урожая в год,если полностью скашивать на зиму – один урожай в конце лета. Очень урожайные сорта (Поляна, Номерной, Вики Найт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Гибрид ежевики с малиной Тайбери  до 10 кг с куста крупной сладкой ягоды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р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мородина с огромными и очень вкусными ягодами (Зеленая Дымка,Экзотика)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р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Смородина очень урожайный  сорт, дающий сладкие ягоды - Памяти Вавилова. Церрера 7-10кг с куста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р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Голубика садовая 4сорта  цена зависит от размера и сорта в несколько раз крупнее и слаще топяной, куст в рост человека</w:t>
            </w:r>
          </w:p>
          <w:p>
            <w:pPr>
              <w:pStyle w:val="Normal"/>
              <w:rPr/>
            </w:pPr>
            <w:r>
              <w:rPr/>
              <w:t>Инструкция к посадке бесплатно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-130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конце августа 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Земляника – клубника первая репродукция и элита   в контейнерах. «на ягоды»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7 до12р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Земляника Суперэлита, в контейнерах,. миристемная для маточников. Есть  ремонтантные сорта / Елезавета 2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-20 /37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иноград укрывной и не укрывной инструкция бесплатно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р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Клюква садовая размером с вишню около 100ягод с куста инструкция бесплатно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-60р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конце августа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Груши 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-160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Жимолость съедобная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-60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Брусника садовая 1,2,3-летние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-200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конце августа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.Ежевика Агавам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Ежевика Торнфри плетистая укрывная крупноплодная миристемная (маточные)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рех грецкий «Идеал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актинидия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-80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Лимонник китайский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р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Тутовник (шелковица)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р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ишня войлочная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р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Йошта - гибрид смородины и крыжовника 2год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>Декоративные куль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зы мини 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5р 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озы плетистые и полиантовые, чайно- гибридные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-90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Хризантемы, 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 xml:space="preserve">25р 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Сирень несколько сортов различных расцветок все махровые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0 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Бегония комнатная многолет.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-80р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Золотой ус лекарственное растение комнатное 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р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Будлея Давида напоминает сирень цв.вторую половину лета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акитник (желтая акация)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Гортензия белая и розовая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Лимон комнатный сорт Мейера, Пондероза, Павловский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-150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Гранат комнатный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-140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Кофе комнатный: дает зерна приг. для употр.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Фейхоа комнатн.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рен пестролистный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Туя 5лет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Магония падуболистная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ч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Курильский чай декоративное и лекарственное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-60р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асторопша декоративное и лекарственное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р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азличные однолетние и многолетние травянистые цветы</w:t>
            </w:r>
          </w:p>
          <w:p>
            <w:pPr>
              <w:pStyle w:val="Normal"/>
              <w:rPr/>
            </w:pPr>
            <w:r>
              <w:rPr/>
              <w:t>Виолы, петунии, лобелия….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5-10р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ной и в начале лета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ассада овощей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ной и в начале лета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лакучая ива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Жасмин (чубушник)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 xml:space="preserve">30р 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Хмель для декорат. и потребит. целей. Зимой надземная часть отмерзает, весной заново отрастает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50р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Форзиция цветет когда еще нет листьев, хороша для зимней срезки. Цвет желтый. 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р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Можжевельни</w:t>
            </w:r>
            <w:r>
              <w:rPr/>
              <w:t>к</w:t>
            </w:r>
            <w:r>
              <w:rPr/>
              <w:t xml:space="preserve"> Казацкий, стелющийся, голубой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молость каприфоль – лиана с белыми и розовыми цветами 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0-45р. 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ноград девичий декоративный. 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р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Хоста – теневыносливое многолетнее растение с пышными листьями. 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р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Грибные блоки вешенки. Для домашнего выращивания грибов.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неральная смесь универсальная по системе всемирно известного ученого, д-ра Миттлайдера 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 , для средних и плодородны</w:t>
            </w:r>
            <w:r>
              <w:rPr/>
              <w:t>х</w:t>
            </w:r>
            <w:r>
              <w:rPr/>
              <w:t xml:space="preserve"> почв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р 3кг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А для бедной, особенно для песчаной почвы и для лечения</w:t>
            </w:r>
          </w:p>
          <w:p>
            <w:pPr>
              <w:pStyle w:val="Normal"/>
              <w:rPr/>
            </w:pPr>
            <w:r>
              <w:rPr/>
              <w:t>полная, кроме основных макро и бора, молибдена, содержит  медь, цинк, марганец ….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р 0,5к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р 3кг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2 предзимняя. С пониженным содержанием азота 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ломитовая мука                                                                               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5р/кг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ентябре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шок доломитовая мука 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р/кг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нтябре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Борная кислота 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р 30г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сенью большое поступление хвойников и др. декоративных культур.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етите наши павильоны «Счастливый дачник» по адресу г.Смоленск площадь Желябова, Киселевка у входа в рынок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 8 920 </w:t>
            </w:r>
          </w:p>
        </w:tc>
        <w:tc>
          <w:tcPr>
            <w:tcW w:w="216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0 84 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3:00:00Z</dcterms:created>
  <dc:creator>1</dc:creator>
  <dc:description/>
  <cp:keywords/>
  <dc:language>en-US</dc:language>
  <cp:lastModifiedBy>1</cp:lastModifiedBy>
  <cp:lastPrinted>2005-08-22T09:34:00Z</cp:lastPrinted>
  <dcterms:modified xsi:type="dcterms:W3CDTF">2005-08-30T13:09:00Z</dcterms:modified>
  <cp:revision>3</cp:revision>
  <dc:subject/>
  <dc:title>Untitled Document</dc:title>
</cp:coreProperties>
</file>